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УЧЕНИК ТИГРОБОЯ</w:t>
      </w:r>
    </w:p>
    <w:p>
      <w:pPr>
        <w:pStyle w:val="Normal"/>
        <w:rPr>
          <w:sz w:val="24"/>
        </w:rPr>
      </w:pPr>
      <w:r>
        <w:rPr>
          <w:sz w:val="24"/>
        </w:rPr>
        <w:t>В одной из рот Н-ского полка бережно хранится железная доска. В центре доски – три отверстия, три пробоины от бронебойных пуль.</w:t>
      </w:r>
    </w:p>
    <w:p>
      <w:pPr>
        <w:pStyle w:val="Normal"/>
        <w:rPr/>
      </w:pPr>
      <w:r>
        <w:rPr>
          <w:sz w:val="24"/>
        </w:rPr>
        <w:t>Об этой доске я вспомнил недавно, в Москве. Жил я в гостинице. Однажды, когда я вернулся к себе в комнату и ещё не успел снять пальто, в дверь постучали.</w:t>
      </w:r>
    </w:p>
    <w:p>
      <w:pPr>
        <w:pStyle w:val="Normal"/>
        <w:rPr/>
      </w:pPr>
      <w:r>
        <w:rPr>
          <w:sz w:val="24"/>
        </w:rPr>
        <w:t>В комнату вошёл офицер с погонами подполковника. Он молча приложил руку к фуражке. Глаза его смеялись, и было видно, что он меня знает. Но я его вспомнить не мог.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роходите, пожалуйста,– сказал я. </w:t>
      </w:r>
    </w:p>
    <w:p>
      <w:pPr>
        <w:pStyle w:val="Normal"/>
        <w:rPr>
          <w:sz w:val="24"/>
        </w:rPr>
      </w:pPr>
      <w:r>
        <w:rPr>
          <w:sz w:val="24"/>
        </w:rPr>
        <w:t>Подполковник протянул мне руку и сказ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времени много прошло. Не помните? А старую книжку о Тигробое помните?</w:t>
      </w:r>
    </w:p>
    <w:p>
      <w:pPr>
        <w:pStyle w:val="Normal"/>
        <w:rPr/>
      </w:pPr>
      <w:r>
        <w:rPr>
          <w:sz w:val="24"/>
        </w:rPr>
        <w:t>Он улыбнулся. И эта улыбка и особенно напоминание о книге заставили меня все вспомнить.</w:t>
      </w:r>
    </w:p>
    <w:p>
      <w:pPr>
        <w:pStyle w:val="Normal"/>
        <w:rPr/>
      </w:pPr>
      <w:r>
        <w:rPr>
          <w:sz w:val="24"/>
        </w:rPr>
        <w:t>Зато я не могу сейчас точно сказать, что мы делали в ту первую минуту, когда я узнал в подполковнике бывшего рядового запасного полк Николая Мальгина. Кажется, мы обнимались, помогали друг другу раздеваться, удивлялись и радовались встрече.</w:t>
      </w:r>
    </w:p>
    <w:p>
      <w:pPr>
        <w:pStyle w:val="Normal"/>
        <w:rPr/>
      </w:pPr>
      <w:r>
        <w:rPr>
          <w:sz w:val="24"/>
        </w:rPr>
        <w:t>Над тремя рядами орденских планок на груди Николая Владимировича поблескивала золотая звёздочка Геро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В то время, почти двадцать пять лет назад, я служил в окружной военной газете. Мне часто приходилось бывать в полку, куда рядовым бойцом пришёл молоденький Николай Мальгин.</w:t>
      </w:r>
    </w:p>
    <w:p>
      <w:pPr>
        <w:pStyle w:val="Normal"/>
        <w:rPr>
          <w:sz w:val="24"/>
        </w:rPr>
      </w:pPr>
      <w:r>
        <w:rPr>
          <w:sz w:val="24"/>
        </w:rPr>
        <w:t>Был он застенчив и молчалив.</w:t>
      </w:r>
    </w:p>
    <w:p>
      <w:pPr>
        <w:pStyle w:val="Normal"/>
        <w:rPr/>
      </w:pPr>
      <w:r>
        <w:rPr>
          <w:sz w:val="24"/>
        </w:rPr>
        <w:t>Вечерами доставал из своего мешка старую-престарую книжку с распадавшимися страницами и начинал её читать.</w:t>
      </w:r>
    </w:p>
    <w:p>
      <w:pPr>
        <w:pStyle w:val="Normal"/>
        <w:rPr/>
      </w:pPr>
      <w:r>
        <w:rPr>
          <w:sz w:val="24"/>
        </w:rPr>
        <w:t>Однажды я взял у Мальгина эту книгу. Титульного листа не было, я не мог узнать ни автора, ни названия книги. Тогда я наудачу раскрыл страницу и прочитал:</w:t>
      </w:r>
    </w:p>
    <w:p>
      <w:pPr>
        <w:pStyle w:val="Normal"/>
        <w:rPr/>
      </w:pPr>
      <w:r>
        <w:rPr>
          <w:sz w:val="24"/>
        </w:rPr>
        <w:t>«Отважный Тигробой прицелился и выстрелил. Хищный зверь высоко подпрыгнул и замертво упал на землю».</w:t>
      </w:r>
    </w:p>
    <w:p>
      <w:pPr>
        <w:pStyle w:val="Normal"/>
        <w:rPr>
          <w:sz w:val="24"/>
        </w:rPr>
      </w:pPr>
      <w:r>
        <w:rPr>
          <w:sz w:val="24"/>
        </w:rPr>
        <w:t>Сразу же вспомнилось дество. Майи Рид, Густав Эмар, Фенимор Купер...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нтересная? – спросил я.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чень, – ответил Николай. – Я эту книгу, наверное, десятый раз читаю. Про охотника. Смелый был и стрелял метко. Вот таким бы стать! Я ведь тоже охотник. Только в наших местах тигры не водятся. Даже медведи теперь редкость. Один зайцы, ну и птица разная...</w:t>
      </w:r>
    </w:p>
    <w:p>
      <w:pPr>
        <w:pStyle w:val="Normal"/>
        <w:rPr/>
      </w:pPr>
      <w:r>
        <w:rPr>
          <w:sz w:val="24"/>
        </w:rPr>
        <w:t>Николая Мальгина зачислили в противотанковую роту, и он стал учиться военному искусству. Сапёрной лопатой он рыл траншеи, окопы и ячейки, возводил брустверы, по-пластунски ползал по земле, укрываясь за холмиками, буг</w:t>
        <w:softHyphen/>
        <w:t>рами и кустиками. Навстречу бойцам двигался учебный макет танка.</w:t>
      </w:r>
    </w:p>
    <w:p>
      <w:pPr>
        <w:pStyle w:val="Normal"/>
        <w:rPr/>
      </w:pPr>
      <w:r>
        <w:rPr>
          <w:sz w:val="24"/>
        </w:rPr>
        <w:t>Николай выбирал уязвимое место «танка» и прицеливал</w:t>
        <w:softHyphen/>
        <w:t>ся. Учился он прилежно, но скучал и не скрывал этого. Он ждал отправки на фронт. В эти дни на фронте наши войска начали решительное наступление против немцев.</w:t>
      </w:r>
    </w:p>
    <w:p>
      <w:pPr>
        <w:pStyle w:val="Normal"/>
        <w:rPr/>
      </w:pPr>
      <w:r>
        <w:rPr>
          <w:sz w:val="24"/>
        </w:rPr>
        <w:t>В роте теперь хорошо знали Мальгина. Он лучше всех стрелял из противотанкового ружья и забивал в мишень пули, словно гвозди, – точно и уверенно.</w:t>
      </w:r>
    </w:p>
    <w:p>
      <w:pPr>
        <w:pStyle w:val="Normal"/>
        <w:rPr/>
      </w:pPr>
      <w:r>
        <w:rPr>
          <w:sz w:val="24"/>
        </w:rPr>
        <w:t>Накануне отправки на фронт Мальгин стрелял, как всег</w:t>
        <w:softHyphen/>
        <w:t>да, спокойно и уверенно. Железная доска была укреплена на макете танка. «Танк» полз на бойца. Три выстрела. Три бро</w:t>
        <w:softHyphen/>
        <w:t>небойных нули. Три пробоины в центре железной доски, той доски, о которой и упоминал в начале рассказа и которая до сих пор хранится в роте Н-ского полка.</w:t>
      </w:r>
    </w:p>
    <w:p>
      <w:pPr>
        <w:pStyle w:val="Normal"/>
        <w:rPr>
          <w:sz w:val="24"/>
        </w:rPr>
      </w:pPr>
      <w:r>
        <w:rPr>
          <w:sz w:val="24"/>
        </w:rPr>
        <w:t>Вечером после стрельб я увидал Николая Мальгина. Он читал какую-то книжку.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</w:rPr>
        <w:t>Опять про Тигробоя? – спросил я, хотя видел, что Мальгин читал не старую потрёпанную книжку, а новенькую брошюру.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</w:rPr>
        <w:t>Точно, про тигробоя, а вернее – про тигробоев, улыбнувшись, ответил Николай. – Читаю, как наши броне</w:t>
        <w:softHyphen/>
        <w:t>бойщики «тигров» фашистских уничтожают. «Тигры» – это танки у них такие. А наши их бьют, как настоящие тигробои. Вот таким бы стать!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 про Густава Эмара забыл? – спросил я весело. </w:t>
      </w:r>
    </w:p>
    <w:p>
      <w:pPr>
        <w:pStyle w:val="Normal"/>
        <w:rPr>
          <w:sz w:val="24"/>
        </w:rPr>
      </w:pPr>
      <w:r>
        <w:rPr>
          <w:sz w:val="24"/>
        </w:rPr>
        <w:t>Николай махнул рукой: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леко тому Тигробою до наших!</w:t>
      </w:r>
    </w:p>
    <w:p>
      <w:pPr>
        <w:pStyle w:val="Normal"/>
        <w:rPr/>
      </w:pPr>
      <w:r>
        <w:rPr>
          <w:sz w:val="24"/>
        </w:rPr>
        <w:t>Николай вскоре уехал на фронт в составе маршевой роты. Я провожал уезжающих бойц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Николай, ждём весточку для газеты!</w:t>
      </w:r>
    </w:p>
    <w:p>
      <w:pPr>
        <w:pStyle w:val="Normal"/>
        <w:rPr>
          <w:sz w:val="24"/>
        </w:rPr>
      </w:pPr>
      <w:r>
        <w:rPr>
          <w:sz w:val="24"/>
        </w:rPr>
        <w:t>Длительное время мы ничего не слышали о Николае Мальгине. И вот пришло письмо с фронта от заместителя командира полка.</w:t>
      </w:r>
    </w:p>
    <w:p>
      <w:pPr>
        <w:pStyle w:val="Normal"/>
        <w:rPr/>
      </w:pPr>
      <w:r>
        <w:rPr>
          <w:sz w:val="24"/>
        </w:rPr>
        <w:t>«...В вашей части служил отличный воин-бронебойщик Николай Владимирович Мальгин, – писал майор. – Когда фашисты атаковали наш полк, переправившийся на правый берег Днепра, Мальгин проявил изумительное мужество. До двадцати фашистских танков рванулись на наши позиции. Гитлеровцы хотели раздавить, сбросить советских воинов назад, в Днепр. Николай Мальгин, находясь впереди подразделения, тремя выстрелами подбил три немецких танка. Четвёртый «тигр» смял его позицию. Но когда машина про</w:t>
        <w:softHyphen/>
        <w:t>скочила дальше, пуля чудом спасшегося бронебойщика ос</w:t>
        <w:softHyphen/>
        <w:t>тановила её. И всё это благодаря умению и стойкости от</w:t>
        <w:softHyphen/>
        <w:t>важного воина Николая Мальгина. Ещё два выстрела успел сделать герой. И ещё два танка остались на поле боя. Контратака была отбита.</w:t>
      </w:r>
    </w:p>
    <w:p>
      <w:pPr>
        <w:pStyle w:val="Normal"/>
        <w:rPr>
          <w:sz w:val="24"/>
        </w:rPr>
      </w:pPr>
      <w:r>
        <w:rPr>
          <w:sz w:val="24"/>
        </w:rPr>
        <w:t>Вчера мы проводили Николая Мальгина в Москву. Он поехал получать высокую награду – медаль «Золотая Звез</w:t>
        <w:softHyphen/>
        <w:t>да» и орден Ленина...»</w:t>
      </w:r>
    </w:p>
    <w:p>
      <w:pPr>
        <w:pStyle w:val="Normal"/>
        <w:rPr>
          <w:sz w:val="24"/>
        </w:rPr>
      </w:pPr>
      <w:r>
        <w:rPr>
          <w:sz w:val="24"/>
        </w:rPr>
        <w:t>Через несколько дней я получил письмо. Оно было из Москвы, от Мальгина. Он просил передать привет редак</w:t>
        <w:softHyphen/>
        <w:t>ции и в конце письма, между прочим, написал:</w:t>
      </w:r>
    </w:p>
    <w:p>
      <w:pPr>
        <w:pStyle w:val="Normal"/>
        <w:rPr>
          <w:sz w:val="24"/>
        </w:rPr>
      </w:pPr>
      <w:r>
        <w:rPr>
          <w:sz w:val="24"/>
        </w:rPr>
        <w:t>«Помните старую книжку о Тигробое? Она заронила во мне мечту о смелости, о меткой стрельбе. Но научился я этому у наших бронебойщиков, у советских тигробоев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Мы разговаривали с Николаем Владимировичем до полуночи.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где теперь та книжка, старая, о Тигробое? спросил я. – Потерялась?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</w:rPr>
        <w:t>Потерялась, – подтвердил подполковник и усмехнул</w:t>
        <w:softHyphen/>
        <w:t>ся: – Может быть, солдаты раскурили.</w:t>
      </w:r>
    </w:p>
    <w:p>
      <w:pPr>
        <w:pStyle w:val="Normal"/>
        <w:rPr>
          <w:sz w:val="24"/>
        </w:rPr>
      </w:pPr>
      <w:r>
        <w:rPr>
          <w:sz w:val="24"/>
        </w:rPr>
        <w:t>Я посмотрел на Николая Владимировича, на его звезду и подумал: вот о каких тигробоях надо теперь писать книги!</w:t>
      </w:r>
    </w:p>
    <w:sectPr>
      <w:type w:val="nextPage"/>
      <w:pgSz w:w="11906" w:h="16820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3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0T19:51:00Z</dcterms:created>
  <dc:creator>supervizor</dc:creator>
  <dc:description/>
  <dc:language>en-US</dc:language>
  <cp:lastModifiedBy>supervizor</cp:lastModifiedBy>
  <dcterms:modified xsi:type="dcterms:W3CDTF">2000-12-30T19:51:00Z</dcterms:modified>
  <cp:revision>2</cp:revision>
  <dc:subject/>
  <dc:title>УЧЕНИК ТИГРОБОЯ</dc:title>
</cp:coreProperties>
</file>